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(пятидесят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7.06.2025 № 41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от 24.12.2024 г. № 384 «О бюджете города Куйбышева Куйбышевского района Новосибирской области на 2025 год и плановый период 2026 и 2027 годов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09.02.2022 года № 71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Куйбышевского района Новосибирской области РЕШИЛ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Решение Совета депутатов от   24.12.2024   № 384 «О  бюджете  города Куйбышева  Куйбышевского района Новосибирской  области  на 2025 год и плановый период 2026 и 2027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 В статье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1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  1: цифры «487 031 015,15» заменить цифрами              «509 326 494,20», цифры «239 170 515,15» заменить цифрами              «261 465 994,20», цифры «237 876 012,15» заменить цифрами              «260 171 491,20»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 в подпункте   2: цифры «500 292 463,88» заменить цифрами              «522 587 942,93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2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  1: цифры «374 823 716,35» заменить цифрами              «426 978 116,35», цифры «148 646 416,35» заменить цифрами              «200 800 816,35», цифры «148 646 416,35» заменить цифрами              «200 800 816,35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  2: цифры «374 823 716,35» заменить цифрами              «426 978 116,35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В статье 3 пункте 1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5 год и плановый период 2026 и 2027 годов» в прилагаемой редакции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: утвердить приложение 3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5 год и плановый период 2026 и 2027 годов» в прилагаемой редакц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2: утвердить приложение 4 «Ведомственная структура расходов бюджета на 2025 год и плановый период 2026 и 2027 годов» в прилагаемой редакции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3: слова «на 2025 год в сумме 320 000,00 рублей,» заменить словами «на 2025 год в сумме 69 458,60 рублей,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В статье 7 пункте 1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подпункте 1: цифры «87 612 788,13» заменить цифрами              «88 995 592,51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 В статье 8 пункте 1: утвердить приложение 7 «Источники финансирования дефицита бюджета города на 2025 год и плановый период 2026 и 2027 годов» в прилагаемой редак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 В статье 12 пункте 1 утвердить приложение 10 «Перечень муниципальных программ, предусмотренных к финансированию из бюджета города Куйбышева Куйбышевского района Новосибирской области в 2025 году и плановом периоде 2026 и 2027 годов» в прилагаемой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>
          <w:trHeight w:val="2544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 А. Андронов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Е. А. Яблокова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Куйбыше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Краскома, 3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17» июня 2025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18 - Н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11:00Z</dcterms:created>
  <dc:creator>esv</dc:creator>
  <dc:description/>
  <cp:keywords/>
  <dc:language>en-US</dc:language>
  <cp:lastModifiedBy>Петрова Анастасия Геннадьевна</cp:lastModifiedBy>
  <cp:lastPrinted>2022-12-23T14:35:00Z</cp:lastPrinted>
  <dcterms:modified xsi:type="dcterms:W3CDTF">2025-06-19T01:40:00Z</dcterms:modified>
  <cp:revision>935</cp:revision>
  <dc:subject/>
  <dc:title>Проект</dc:title>
</cp:coreProperties>
</file>